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ЗОЛОТА ЗІРКА ТУРНІРУ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1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5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722"/>
        <w:gridCol w:w="1462"/>
        <w:gridCol w:w="1073"/>
        <w:gridCol w:w="1462"/>
        <w:gridCol w:w="2241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ліван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48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